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02.</w:t>
            </w:r>
            <w:r>
              <w:rPr>
                <w:sz w:val="28"/>
              </w:rPr>
              <w:t>2013 № 187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-ства от 28.11.2012 № 18 и предва-рительном согласовании места размещения комплектной транс-форматорной подстанции 97-2-7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ОАО «СК Алтайкрайэнерго» М.В. Стёпина от 11.01.2013 № 79, акт о выборе земельного участка для строительства комплектной трансформаторной подстанции 97-2-7 от 28.11.2012 № 18, в соответствии со ст. 31 Земельного кодекса РФ, руководствуясь</w:t>
        <w:br/>
        <w:t>ч. 7 ст. 46, ст. 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комплектной трансформаторной подстанции 97-2-7 от 28.11.2012 № 18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комплектной трансформаторной подстанции 97-2-7, находящееся в 17 м на юго-восток от участка по ул. Садовая, 1а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комплектной трансформаторной подстанции 97-2-7. Местоположение земельного участка: 17 м на юго-восток от участка по ул. Садовая, 1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18:00Z</dcterms:created>
  <dc:creator>Admin</dc:creator>
  <dc:description/>
  <cp:keywords/>
  <dc:language>en-US</dc:language>
  <cp:lastModifiedBy>Сафронова</cp:lastModifiedBy>
  <cp:lastPrinted>2012-12-24T14:16:00Z</cp:lastPrinted>
  <dcterms:modified xsi:type="dcterms:W3CDTF">2013-02-26T16:00:00Z</dcterms:modified>
  <cp:revision>21</cp:revision>
  <dc:subject/>
  <dc:title>АДМИНИСТРАЦИЯ ГОРОДА БЕЛОКУРИХА</dc:title>
</cp:coreProperties>
</file>